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3105" w:leader="none"/>
          <w:tab w:val="right" w:pos="9720" w:leader="none"/>
        </w:tabs>
        <w:ind w:firstLine="54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2pt" to="488.95pt,7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1 декабря  2010г.  № 18/4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Владикавказ</w:t>
      </w:r>
    </w:p>
    <w:p>
      <w:pPr>
        <w:pStyle w:val="Normal"/>
        <w:ind w:right="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представителей г.Владикавказ от 06.08.2009г. №6/48 «Об утверждении Правил по благоустройству, озеленению и обеспечению чистоты </w:t>
      </w:r>
    </w:p>
    <w:p>
      <w:pPr>
        <w:pStyle w:val="Normal"/>
        <w:ind w:right="70" w:hanging="0"/>
        <w:jc w:val="center"/>
        <w:rPr/>
      </w:pPr>
      <w:r>
        <w:rPr>
          <w:b/>
          <w:sz w:val="28"/>
          <w:szCs w:val="28"/>
        </w:rPr>
        <w:t>на территории города Владикавказ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я администрации местного самоуправления г.Владикавказа, восемнадца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.Владикавказ от 06.08.2009г. №6/48 «Об утверждении Правил по благоустройству, озеленению и обеспечению чистоты на территории города Владикавказа»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ункт </w:t>
      </w:r>
      <w:r>
        <w:rPr>
          <w:color w:val="000000"/>
          <w:sz w:val="28"/>
          <w:szCs w:val="28"/>
        </w:rPr>
        <w:t>2 статьи 132 изложить в следующей редакции: «Предусматривается установка урн и своевременная их очистка:</w:t>
      </w:r>
    </w:p>
    <w:p>
      <w:pPr>
        <w:pStyle w:val="Normal"/>
        <w:ind w:left="36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хозяйствующими субъектами, в хозяйственном ведении, оперативном управлении или на обслуживании которых находятся площади, улицы, скверы, сады, парки, рынки, остановки общественного транспорта – на территории указанных объектов;</w:t>
      </w:r>
    </w:p>
    <w:p>
      <w:pPr>
        <w:pStyle w:val="Normal"/>
        <w:ind w:left="36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юридическими лицами и физическими лицами, осуществляющими хозяйственную или иную деятельность в нижеуказанных объектах – у входов в: магазины, предприятия сферы обслуживания, офисные помещения юридических и физических лиц, имеющие отдельные входы, объекты с кратковременным сроком эксплуатации и иные объекты.»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 xml:space="preserve"> </w:t>
        <w:tab/>
        <w:tab/>
        <w:tab/>
        <w:tab/>
        <w:t xml:space="preserve">  </w:t>
        <w:tab/>
        <w:tab/>
        <w:t xml:space="preserve">      Б.Т.Икоева</w:t>
      </w:r>
      <w:r>
        <w:br w:type="page"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ила по благоустройству, озеленению</w:t>
      </w:r>
    </w:p>
    <w:p>
      <w:pPr>
        <w:pStyle w:val="Normal"/>
        <w:ind w:left="-720" w:hanging="0"/>
        <w:rPr/>
      </w:pPr>
      <w:r>
        <w:rPr>
          <w:b/>
          <w:bCs/>
          <w:color w:val="000000"/>
        </w:rPr>
        <w:t>и обеспечению чистоты и порядка                                                         Предлагаемая редакция на территории города Владикавказ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908" w:type="dxa"/>
        <w:jc w:val="left"/>
        <w:tblInd w:w="-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7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ья 13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На площадях, улицах, в скверах, садах, парках, на рынках, остановках общественного транспорта, у входов в магазины, предприятия сферы обслуживания, в офисные помещения юридических и физических лиц, имеющие отдельные входы, у объектов с кратковременным сроком эксплуатации и т.п. устанавливаются в достаточном количестве урны для мусор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Установка урн для мусора и своевременная их очистка (содержание) осуществляетс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 на площадях и улицах, в скверах, садах, парках, на рынках, остановках общественного транспорта хозяйствующими субъектами, в хозяйственном ведении, оперативном управлении или на обслуживании которых находятся указанные объект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) у входов в магазины, на предприятия сферы обслуживания, в офисные помещения юридических и физических лиц, имеющие отдельные входы, у объектов с кратковременным сроком эксплуатации и иных объектов юридическими и физическими лицами, осуществляющими хозяйственную или иную деятельность в указанных объектах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ья 13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На площадях, улицах, в скверах, садах, парках, на рынках, остановках общественного транспорта, у входов в магазины, предприятия сферы обслуживания, в офисные помещения юридических и физических лиц, имеющие отдельные входы, у объектов с кратковременным сроком эксплуатации и т.п. в достаточном количестве должны быть установлены урны для мусор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Предусматривается установка урн и своевременная их очистк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) хозяйствующими субъектами, в хозяйственном ведении, оперативном управлении или на обслуживании которых находятся площади, улицы, скверы, сады, парки, рынки, остановки общественного транспорта – на территории указанных объект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 юридическими лицами и физическими лицами, осуществляющими хозяйственную или иную деятельность в нижеуказанных объектах – у входов в: магазины, предприятия сферы обслуживания, офисные помещения юридических и физических лиц, имеющие отдельные входы, объекты с кратковременным сроком эксплуатации и иные объекты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АТИ</w:t>
        <w:tab/>
        <w:tab/>
        <w:tab/>
        <w:tab/>
        <w:tab/>
        <w:tab/>
        <w:tab/>
        <w:t>Б.Э. Биз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20" w:right="98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44:00Z</dcterms:created>
  <dc:creator>111</dc:creator>
  <dc:description/>
  <cp:keywords/>
  <dc:language>en-US</dc:language>
  <cp:lastModifiedBy>net</cp:lastModifiedBy>
  <cp:lastPrinted>2010-12-22T11:02:00Z</cp:lastPrinted>
  <dcterms:modified xsi:type="dcterms:W3CDTF">2010-12-23T08:18:00Z</dcterms:modified>
  <cp:revision>21</cp:revision>
  <dc:subject/>
  <dc:title>Проект</dc:title>
</cp:coreProperties>
</file>